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2467" w:footer="0" w:bottom="24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005AF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005AF0"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-127635</wp:posOffset>
              </wp:positionV>
              <wp:extent cx="3638550" cy="5594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0" cy="559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textAlignment w:val="baselin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b/>
                              <w:bCs/>
                              <w:color w:val="0066FF"/>
                              <w:kern w:val="2"/>
                              <w:sz w:val="18"/>
                              <w:szCs w:val="18"/>
                            </w:rPr>
                            <w:t>●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66FF"/>
                              <w:kern w:val="2"/>
                              <w:sz w:val="18"/>
                              <w:szCs w:val="18"/>
                            </w:rPr>
                            <w:t>水色の枠線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66FF"/>
                              <w:kern w:val="2"/>
                              <w:sz w:val="18"/>
                              <w:szCs w:val="18"/>
                            </w:rPr>
                            <w:t>……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66FF"/>
                              <w:kern w:val="2"/>
                              <w:sz w:val="18"/>
                              <w:szCs w:val="18"/>
                            </w:rPr>
                            <w:t>切れてはいけない要素（文字やロゴ等）をいれる範囲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textAlignment w:val="baselin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b/>
                              <w:bCs/>
                              <w:color w:val="CC00FF"/>
                              <w:kern w:val="2"/>
                              <w:sz w:val="18"/>
                              <w:szCs w:val="18"/>
                            </w:rPr>
                            <w:t>●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CC00FF"/>
                              <w:kern w:val="2"/>
                              <w:sz w:val="18"/>
                              <w:szCs w:val="18"/>
                            </w:rPr>
                            <w:t>ピンクの枠線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CC00FF"/>
                              <w:kern w:val="2"/>
                              <w:sz w:val="18"/>
                              <w:szCs w:val="18"/>
                            </w:rPr>
                            <w:t>…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CC00FF"/>
                              <w:kern w:val="2"/>
                              <w:sz w:val="18"/>
                              <w:szCs w:val="18"/>
                            </w:rPr>
                            <w:t>仕上がりのサイズ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textAlignment w:val="baseline"/>
                            <w:rPr/>
                          </w:pPr>
                          <w:r>
                            <w:rPr>
                              <w:rFonts w:cs="ＭＳ Ｐゴシック"/>
                              <w:b/>
                              <w:bCs/>
                              <w:color w:val="008000"/>
                              <w:kern w:val="2"/>
                              <w:sz w:val="18"/>
                              <w:szCs w:val="18"/>
                            </w:rPr>
                            <w:t>●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8000"/>
                              <w:kern w:val="2"/>
                              <w:sz w:val="18"/>
                              <w:szCs w:val="18"/>
                            </w:rPr>
                            <w:t>みどりの枠線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8000"/>
                              <w:kern w:val="2"/>
                              <w:sz w:val="18"/>
                              <w:szCs w:val="18"/>
                            </w:rPr>
                            <w:t>…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8000"/>
                              <w:kern w:val="2"/>
                              <w:sz w:val="18"/>
                              <w:szCs w:val="18"/>
                            </w:rPr>
                            <w:t>フチなし印刷にする場合、背景を伸ばす範囲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5pt;height:44.05pt;mso-wrap-distance-left:9.05pt;mso-wrap-distance-right:9.05pt;mso-wrap-distance-top:0pt;mso-wrap-distance-bottom:0pt;margin-top:-10.05pt;mso-position-vertical-relative:text;margin-left:66.5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Web"/>
                      <w:spacing w:before="0" w:after="0"/>
                      <w:textAlignment w:val="baseline"/>
                      <w:rPr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b/>
                        <w:bCs/>
                        <w:color w:val="0066FF"/>
                        <w:kern w:val="2"/>
                        <w:sz w:val="18"/>
                        <w:szCs w:val="18"/>
                      </w:rPr>
                      <w:t>●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66FF"/>
                        <w:kern w:val="2"/>
                        <w:sz w:val="18"/>
                        <w:szCs w:val="18"/>
                      </w:rPr>
                      <w:t>水色の枠線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66FF"/>
                        <w:kern w:val="2"/>
                        <w:sz w:val="18"/>
                        <w:szCs w:val="18"/>
                      </w:rPr>
                      <w:t>……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66FF"/>
                        <w:kern w:val="2"/>
                        <w:sz w:val="18"/>
                        <w:szCs w:val="18"/>
                      </w:rPr>
                      <w:t>切れてはいけない要素（文字やロゴ等）をいれる範囲</w:t>
                    </w:r>
                  </w:p>
                  <w:p>
                    <w:pPr>
                      <w:pStyle w:val="Web"/>
                      <w:spacing w:before="0" w:after="0"/>
                      <w:textAlignment w:val="baseline"/>
                      <w:rPr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b/>
                        <w:bCs/>
                        <w:color w:val="CC00FF"/>
                        <w:kern w:val="2"/>
                        <w:sz w:val="18"/>
                        <w:szCs w:val="18"/>
                      </w:rPr>
                      <w:t>●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CC00FF"/>
                        <w:kern w:val="2"/>
                        <w:sz w:val="18"/>
                        <w:szCs w:val="18"/>
                      </w:rPr>
                      <w:t>ピンクの枠線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CC00FF"/>
                        <w:kern w:val="2"/>
                        <w:sz w:val="18"/>
                        <w:szCs w:val="18"/>
                      </w:rPr>
                      <w:t>…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CC00FF"/>
                        <w:kern w:val="2"/>
                        <w:sz w:val="18"/>
                        <w:szCs w:val="18"/>
                      </w:rPr>
                      <w:t>仕上がりのサイズ</w:t>
                    </w:r>
                  </w:p>
                  <w:p>
                    <w:pPr>
                      <w:pStyle w:val="Web"/>
                      <w:spacing w:before="0" w:after="0"/>
                      <w:textAlignment w:val="baseline"/>
                      <w:rPr/>
                    </w:pPr>
                    <w:r>
                      <w:rPr>
                        <w:rFonts w:cs="ＭＳ Ｐゴシック"/>
                        <w:b/>
                        <w:bCs/>
                        <w:color w:val="008000"/>
                        <w:kern w:val="2"/>
                        <w:sz w:val="18"/>
                        <w:szCs w:val="18"/>
                      </w:rPr>
                      <w:t>●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8000"/>
                        <w:kern w:val="2"/>
                        <w:sz w:val="18"/>
                        <w:szCs w:val="18"/>
                      </w:rPr>
                      <w:t>みどりの枠線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8000"/>
                        <w:kern w:val="2"/>
                        <w:sz w:val="18"/>
                        <w:szCs w:val="18"/>
                      </w:rPr>
                      <w:t>…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8000"/>
                        <w:kern w:val="2"/>
                        <w:sz w:val="18"/>
                        <w:szCs w:val="18"/>
                      </w:rPr>
                      <w:t>フチなし印刷にする場合、背景を伸ばす範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FF1EFF"/>
        <w:szCs w:val="21"/>
      </w:rPr>
    </w:pPr>
    <w:r>
      <w:rPr>
        <w:rFonts w:eastAsia="ＭＳ ゴシック;MS Gothic" w:cs="ＭＳ ゴシック;MS Gothic" w:ascii="ＭＳ ゴシック;MS Gothic" w:hAnsi="ＭＳ ゴシック;MS Gothic"/>
        <w:b/>
        <w:color w:val="FF1EFF"/>
        <w:szCs w:val="21"/>
      </w:rPr>
    </w:r>
  </w:p>
  <w:p>
    <w:pPr>
      <w:pStyle w:val="Header"/>
      <w:jc w:val="left"/>
      <w:rPr>
        <w:rFonts w:ascii="ＭＳ ゴシック;MS Gothic" w:hAnsi="ＭＳ ゴシック;MS Gothic" w:eastAsia="ＭＳ ゴシック;MS Gothic" w:cs="ＭＳ ゴシック;MS Gothic"/>
        <w:b/>
        <w:b/>
        <w:color w:val="365422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365422"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2230</wp:posOffset>
              </wp:positionV>
              <wp:extent cx="4895850" cy="55943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0" cy="559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18"/>
                              <w:szCs w:val="18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18"/>
                              <w:szCs w:val="18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18"/>
                              <w:szCs w:val="18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18"/>
                              <w:szCs w:val="18"/>
                            </w:rPr>
                            <w:t>より色つきのガイド線を消してから変換してください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5pt;height:44.05pt;mso-wrap-distance-left:9.05pt;mso-wrap-distance-right:9.05pt;mso-wrap-distance-top:0pt;mso-wrap-distance-bottom:0pt;margin-top:4.9pt;mso-position-vertical-relative:text;margin-left:17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18"/>
                        <w:szCs w:val="1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18"/>
                        <w:szCs w:val="18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18"/>
                        <w:szCs w:val="18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18"/>
                        <w:szCs w:val="18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18"/>
                        <w:szCs w:val="18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18"/>
                        <w:szCs w:val="18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18"/>
                        <w:szCs w:val="18"/>
                      </w:rPr>
                      <w:t>より色つきのガイド線を消してから変換して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</w:rPr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ragraph">
                <wp:posOffset>-256540</wp:posOffset>
              </wp:positionV>
              <wp:extent cx="6186170" cy="5080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jc w:val="center"/>
                            <w:textAlignment w:val="baseline"/>
                            <w:rPr>
                              <w:sz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Cs w:val="32"/>
                            </w:rPr>
                            <w:t xml:space="preserve">折り加工： 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Cs w:val="32"/>
                            </w:rPr>
                            <w:t>A5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Cs w:val="32"/>
                            </w:rPr>
                            <w:t>　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Cs w:val="32"/>
                            </w:rPr>
                            <w:t>2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Cs w:val="32"/>
                            </w:rPr>
                            <w:t>つ折り　縦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jc w:val="center"/>
                            <w:textAlignment w:val="baseline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Cs w:val="3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Cs w:val="32"/>
                            </w:rPr>
                            <w:t>紙のサイズ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Cs w:val="32"/>
                            </w:rPr>
                            <w:t>210×148mm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Cs w:val="32"/>
                            </w:rPr>
                            <w:t>　仕上がりサイズ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Cs w:val="32"/>
                            </w:rPr>
                            <w:t>105×148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Cs w:val="32"/>
                            </w:rPr>
                            <w:t>m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Cs w:val="32"/>
                            </w:rPr>
                            <w:t>m)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40pt;mso-wrap-distance-left:9.05pt;mso-wrap-distance-right:9.05pt;mso-wrap-distance-top:0pt;mso-wrap-distance-bottom:0pt;margin-top:-20.2pt;mso-position-vertical-relative:text;margin-left:-3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jc w:val="center"/>
                      <w:textAlignment w:val="baseline"/>
                      <w:rPr>
                        <w:sz w:val="21"/>
                      </w:rPr>
                    </w:pP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Cs w:val="32"/>
                      </w:rPr>
                      <w:t xml:space="preserve">折り加工： 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Cs w:val="32"/>
                      </w:rPr>
                      <w:t>A5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Cs w:val="32"/>
                      </w:rPr>
                      <w:t>　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Cs w:val="32"/>
                      </w:rPr>
                      <w:t>2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Cs w:val="32"/>
                      </w:rPr>
                      <w:t>つ折り　縦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jc w:val="center"/>
                      <w:textAlignment w:val="baseline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Cs w:val="32"/>
                      </w:rPr>
                      <w:t xml:space="preserve"> 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Cs w:val="32"/>
                      </w:rPr>
                      <w:t>(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Cs w:val="32"/>
                      </w:rPr>
                      <w:t>紙のサイズ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Cs w:val="32"/>
                      </w:rPr>
                      <w:t>210×148mm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Cs w:val="32"/>
                      </w:rPr>
                      <w:t>　仕上がりサイズ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Cs w:val="32"/>
                      </w:rPr>
                      <w:t>105×148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Cs w:val="32"/>
                      </w:rPr>
                      <w:t>m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Cs w:val="32"/>
                      </w:rPr>
                      <w:t>m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7990</wp:posOffset>
              </wp:positionH>
              <wp:positionV relativeFrom="paragraph">
                <wp:posOffset>235585</wp:posOffset>
              </wp:positionV>
              <wp:extent cx="6186805" cy="8444230"/>
              <wp:effectExtent l="5080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86960" cy="8444160"/>
                        <a:chOff x="0" y="0"/>
                        <a:chExt cx="6186960" cy="8444160"/>
                      </a:xfrm>
                    </wpg:grpSpPr>
                    <wpg:grpSp>
                      <wpg:cNvGrpSpPr/>
                      <wpg:grpSpPr>
                        <a:xfrm>
                          <a:off x="10800" y="3789720"/>
                          <a:ext cx="278640" cy="864720"/>
                        </a:xfrm>
                      </wpg:grpSpPr>
                      <wps:wsp>
                        <wps:cNvSpPr/>
                        <wps:spPr>
                          <a:xfrm>
                            <a:off x="209520" y="0"/>
                            <a:ext cx="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236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887080" y="3789720"/>
                          <a:ext cx="278640" cy="864720"/>
                        </a:xfrm>
                      </wpg:grpSpPr>
                      <wps:wsp>
                        <wps:cNvSpPr/>
                        <wps:spPr>
                          <a:xfrm flipV="1">
                            <a:off x="69120" y="0"/>
                            <a:ext cx="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308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66480" y="720"/>
                          <a:ext cx="420480" cy="439920"/>
                        </a:xfrm>
                      </wpg:grpSpPr>
                      <wps:wsp>
                        <wps:cNvSpPr/>
                        <wps:spPr>
                          <a:xfrm rot="5400000">
                            <a:off x="40680" y="60480"/>
                            <a:ext cx="4399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720" y="-45720"/>
                            <a:ext cx="32904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20480" cy="43992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-60480" y="60480"/>
                            <a:ext cx="4399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5720" y="-45720"/>
                            <a:ext cx="32904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8004240"/>
                          <a:ext cx="420480" cy="43992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-60480" y="60480"/>
                            <a:ext cx="4399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45720" y="65520"/>
                            <a:ext cx="32904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66480" y="8003520"/>
                          <a:ext cx="420480" cy="43992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40680" y="60480"/>
                            <a:ext cx="4399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45720" y="65520"/>
                            <a:ext cx="32904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61120" y="38880"/>
                          <a:ext cx="864720" cy="278640"/>
                        </a:xfrm>
                      </wpg:grpSpPr>
                      <wps:wsp>
                        <wps:cNvSpPr/>
                        <wps:spPr>
                          <a:xfrm flipH="1">
                            <a:off x="0" y="209520"/>
                            <a:ext cx="86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61120" y="8125560"/>
                          <a:ext cx="864720" cy="278640"/>
                        </a:xfrm>
                      </wpg:grpSpPr>
                      <wps:wsp>
                        <wps:cNvSpPr/>
                        <wps:spPr>
                          <a:xfrm>
                            <a:off x="0" y="69120"/>
                            <a:ext cx="86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" y="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8.5pt;margin-top:14.95pt;width:496.7pt;height:672.1pt" coordorigin="-770,299" coordsize="9934,13442">
              <v:group id="shape_0" alt="グループ化 56" style="position:absolute;left:-657;top:6339;width:438;height:1361">
                <v:line id="shape_0" from="-327,6339" to="-327,7700" ID="直線コネクタ 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57,7020" to="-219,7020" ID="直線コネクタ 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グループ化 56" style="position:absolute;left:8597;top:6339;width:438;height:1361">
                <v:line id="shape_0" from="8706,6339" to="8706,7700" ID="直線コネクタ 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97,7021" to="9035,7021" ID="直線コネクタ 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グループ化 50" style="position:absolute;left:8470;top:300;width:693;height:670">
                <v:shape id="shape_0" ID="フリーフォーム 51" coordsize="434340,321945" path="m434340,0l434340,321945l0,321945e" stroked="t" o:allowincell="f" style="position:absolute;left:8472;top:467;width:692;height:501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52" coordsize="434340,321945" path="m434340,0l434340,321945l0,321945e" stroked="t" o:allowincell="f" style="position:absolute;left:8479;top:300;width:517;height:661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50" style="position:absolute;left:-770;top:299;width:693;height:670">
                <v:shape id="shape_0" ID="フリーフォーム 51" coordsize="434340,321945" path="m434340,0l434340,321945l0,321945e" stroked="t" o:allowincell="f" style="position:absolute;left:-769;top:466;width:692;height:501;flip:x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52" coordsize="434340,321945" path="m434340,0l434340,321945l0,321945e" stroked="t" o:allowincell="f" style="position:absolute;left:-602;top:299;width:517;height:661;flip:x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50" style="position:absolute;left:-770;top:13071;width:693;height:670">
                <v:shape id="shape_0" ID="フリーフォーム 51" coordsize="434340,321945" path="m434340,0l434340,321945l0,321945e" stroked="t" o:allowincell="f" style="position:absolute;left:-769;top:13071;width:692;height:501;flip:xy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52" coordsize="434340,321945" path="m434340,0l434340,321945l0,321945e" stroked="t" o:allowincell="f" style="position:absolute;left:-602;top:13079;width:517;height:661;flip:xy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50" style="position:absolute;left:8470;top:13069;width:693;height:670">
                <v:shape id="shape_0" ID="フリーフォーム 51" coordsize="434340,321945" path="m434340,0l434340,321945l0,321945e" stroked="t" o:allowincell="f" style="position:absolute;left:8472;top:13070;width:692;height:501;flip:y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52" coordsize="434340,321945" path="m434340,0l434340,321945l0,321945e" stroked="t" o:allowincell="f" style="position:absolute;left:8479;top:13078;width:517;height:661;flip:y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56" style="position:absolute;left:3517;top:432;width:1361;height:438">
                <v:line id="shape_0" from="3517,762" to="4878,762" ID="直線コネクタ 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99,432" to="4199,870" ID="直線コネクタ 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グループ化 56" style="position:absolute;left:3517;top:13167;width:1361;height:438">
                <v:line id="shape_0" from="3517,13276" to="4878,13276" ID="直線コネクタ 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7,13167" to="4197,13605" ID="直線コネクタ 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85</wp:posOffset>
              </wp:positionH>
              <wp:positionV relativeFrom="paragraph">
                <wp:posOffset>423545</wp:posOffset>
              </wp:positionV>
              <wp:extent cx="5328920" cy="1270"/>
              <wp:effectExtent l="0" t="57150" r="0" b="57150"/>
              <wp:wrapNone/>
              <wp:docPr id="3" name="直線矢印コネクタ 2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532908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  <a:headEnd len="med" type="arrow" w="med"/>
                        <a:tailEnd len="med" type="arrow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直線矢印コネクタ 28" stroked="t" o:allowincell="f" style="position:absolute;margin-left:-0.55pt;margin-top:33.35pt;width:419.5pt;height:0pt;flip:xy" type="_x0000_t32">
              <v:stroke color="red" weight="12600" startarrow="open" endarrow="open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91660</wp:posOffset>
              </wp:positionH>
              <wp:positionV relativeFrom="paragraph">
                <wp:posOffset>-257175</wp:posOffset>
              </wp:positionV>
              <wp:extent cx="318770" cy="11430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4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ＭＳ Ｐゴシック" w:cs="Times New Roman"/>
                              <w:color w:val="000000"/>
                              <w:lang w:val="en-US" w:eastAsia="ja-JP" w:bidi="ar-SA"/>
                            </w:rPr>
                            <w:t>148mm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5.8pt;margin-top:-20.3pt;width:25.05pt;height:89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20"/>
                        <w:kern w:val="2"/>
                        <w:szCs w:val="20"/>
                        <w:rFonts w:ascii="Calibri" w:hAnsi="Calibri" w:eastAsia="ＭＳ Ｐゴシック" w:cs="Times New Roman"/>
                        <w:color w:val="000000"/>
                        <w:lang w:val="en-US" w:eastAsia="ja-JP" w:bidi="ar-SA"/>
                      </w:rPr>
                      <w:t>148mm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3525</wp:posOffset>
              </wp:positionH>
              <wp:positionV relativeFrom="paragraph">
                <wp:posOffset>679450</wp:posOffset>
              </wp:positionV>
              <wp:extent cx="1270" cy="3780790"/>
              <wp:effectExtent l="57150" t="0" r="57150" b="0"/>
              <wp:wrapNone/>
              <wp:docPr id="5" name="直線矢印コネクタ 2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800" cy="378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  <a:headEnd len="med" type="arrow" w="med"/>
                        <a:tailEnd len="med" type="arrow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直線矢印コネクタ 28" stroked="t" o:allowincell="f" style="position:absolute;margin-left:-20.75pt;margin-top:53.5pt;width:0.1pt;height:297.65pt;flip:y" type="_x0000_t32">
              <v:stroke color="red" weight="12600" startarrow="open" endarrow="open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58800</wp:posOffset>
              </wp:positionH>
              <wp:positionV relativeFrom="paragraph">
                <wp:posOffset>820420</wp:posOffset>
              </wp:positionV>
              <wp:extent cx="295910" cy="9886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295920" cy="988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ＭＳ Ｐゴシック" w:cs="Times New Roman"/>
                              <w:color w:val="000000"/>
                              <w:lang w:val="en-US" w:eastAsia="ja-JP" w:bidi="ar-SA"/>
                            </w:rPr>
                            <w:t>105mm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05pt;margin-top:64.6pt;width:23.25pt;height:77.8pt;mso-wrap-style:square;v-text-anchor:top;rotation:18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20"/>
                        <w:kern w:val="2"/>
                        <w:szCs w:val="20"/>
                        <w:rFonts w:ascii="Calibri" w:hAnsi="Calibri" w:eastAsia="ＭＳ Ｐゴシック" w:cs="Times New Roman"/>
                        <w:color w:val="000000"/>
                        <w:lang w:val="en-US" w:eastAsia="ja-JP" w:bidi="ar-SA"/>
                      </w:rPr>
                      <w:t>105mm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63525</wp:posOffset>
              </wp:positionH>
              <wp:positionV relativeFrom="paragraph">
                <wp:posOffset>4451985</wp:posOffset>
              </wp:positionV>
              <wp:extent cx="1270" cy="3780790"/>
              <wp:effectExtent l="57150" t="0" r="57150" b="0"/>
              <wp:wrapNone/>
              <wp:docPr id="7" name="直線矢印コネクタ 2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800" cy="378108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  <a:headEnd len="med" type="arrow" w="med"/>
                        <a:tailEnd len="med" type="arrow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直線矢印コネクタ 28" stroked="t" o:allowincell="f" style="position:absolute;margin-left:-20.75pt;margin-top:350.55pt;width:0.1pt;height:297.6pt;flip:y" type="_x0000_t32">
              <v:stroke color="red" weight="12600" startarrow="open" endarrow="open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58800</wp:posOffset>
              </wp:positionH>
              <wp:positionV relativeFrom="paragraph">
                <wp:posOffset>4592955</wp:posOffset>
              </wp:positionV>
              <wp:extent cx="295910" cy="9886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295920" cy="988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ＭＳ Ｐゴシック" w:cs="Times New Roman"/>
                              <w:color w:val="000000"/>
                              <w:lang w:val="en-US" w:eastAsia="ja-JP" w:bidi="ar-SA"/>
                            </w:rPr>
                            <w:t>105mm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05pt;margin-top:361.65pt;width:23.25pt;height:77.8pt;mso-wrap-style:square;v-text-anchor:top;rotation:18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20"/>
                        <w:kern w:val="2"/>
                        <w:szCs w:val="20"/>
                        <w:rFonts w:ascii="Calibri" w:hAnsi="Calibri" w:eastAsia="ＭＳ Ｐゴシック" w:cs="Times New Roman"/>
                        <w:color w:val="000000"/>
                        <w:lang w:val="en-US" w:eastAsia="ja-JP" w:bidi="ar-SA"/>
                      </w:rPr>
                      <w:t>105mm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057275</wp:posOffset>
              </wp:positionH>
              <wp:positionV relativeFrom="paragraph">
                <wp:posOffset>567055</wp:posOffset>
              </wp:positionV>
              <wp:extent cx="6494145" cy="7777480"/>
              <wp:effectExtent l="66675" t="1905" r="1270" b="136969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4040" cy="7777440"/>
                        <a:chOff x="0" y="0"/>
                        <a:chExt cx="6494040" cy="7777440"/>
                      </a:xfrm>
                    </wpg:grpSpPr>
                    <wps:wsp>
                      <wps:cNvSpPr txBox="1"/>
                      <wps:spPr>
                        <a:xfrm>
                          <a:off x="0" y="365760"/>
                          <a:ext cx="397440" cy="705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ＭＳ ゴシック;MS Gothic" w:hAnsi="ＭＳ ゴシック;MS Gothic" w:eastAsia="ＭＳ ゴシック;MS Gothic" w:cs="Times New Roman"/>
                                <w:color w:val="00B0F0"/>
                                <w:lang w:val="en-US" w:eastAsia="ja-JP" w:bidi="ar-SA"/>
                              </w:rPr>
                              <w:t>表面は表紙になる部分のご指示をお願い致します</w:t>
                            </w:r>
                            <w:r>
                              <w:rPr>
                                <w:kern w:val="2"/>
                                <w:sz w:val="22"/>
                                <w:szCs w:val="32"/>
                                <w:rFonts w:ascii="ＭＳ ゴシック;MS Gothic" w:hAnsi="ＭＳ ゴシック;MS Gothic" w:eastAsia="ＭＳ ゴシック;MS Gothic" w:cs="Times New Roman"/>
                                <w:color w:val="00B0F0"/>
                                <w:lang w:val="en-US" w:eastAsia="ja-JP" w:bidi="ar-SA"/>
                              </w:rPr>
                              <w:t>　※トンボ外への記載、入稿時のコメント欄など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48600" y="0"/>
                          <a:ext cx="5545440" cy="7777440"/>
                        </a:xfrm>
                      </wpg:grpSpPr>
                      <wpg:grpSp>
                        <wpg:cNvGrpSpPr/>
                        <wpg:grpSpPr>
                          <a:xfrm>
                            <a:off x="109440" y="109080"/>
                            <a:ext cx="5329440" cy="37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9440" cy="3780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3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06200"/>
                              <a:ext cx="5113800" cy="3564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40ffff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5545440" cy="7777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440" y="3886200"/>
                            <a:ext cx="5329440" cy="37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9440" cy="3780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3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06200"/>
                              <a:ext cx="5113800" cy="3564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40ffff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3.25pt;margin-top:44.65pt;width:511.35pt;height:612.4pt" coordorigin="-1665,893" coordsize="10227,12248">
              <v:shape id="shape_0" stroked="t" o:allowincell="f" style="position:absolute;left:-1665;top:1469;width:625;height:11105;mso-wrap-style:square;v-text-anchor:top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rFonts w:ascii="ＭＳ ゴシック;MS Gothic" w:hAnsi="ＭＳ ゴシック;MS Gothic" w:eastAsia="ＭＳ ゴシック;MS Gothic" w:cs="Times New Roman"/>
                          <w:color w:val="00B0F0"/>
                          <w:lang w:val="en-US" w:eastAsia="ja-JP" w:bidi="ar-SA"/>
                        </w:rPr>
                        <w:t>表面は表紙になる部分のご指示をお願い致します</w:t>
                      </w:r>
                      <w:r>
                        <w:rPr>
                          <w:kern w:val="2"/>
                          <w:sz w:val="22"/>
                          <w:szCs w:val="32"/>
                          <w:rFonts w:ascii="ＭＳ ゴシック;MS Gothic" w:hAnsi="ＭＳ ゴシック;MS Gothic" w:eastAsia="ＭＳ ゴシック;MS Gothic" w:cs="Times New Roman"/>
                          <w:color w:val="00B0F0"/>
                          <w:lang w:val="en-US" w:eastAsia="ja-JP" w:bidi="ar-SA"/>
                        </w:rPr>
                        <w:t>　※トンボ外への記載、入稿時のコメント欄など</w:t>
                      </w:r>
                    </w:p>
                  </w:txbxContent>
                </v:textbox>
                <v:fill o:detectmouseclick="t" on="false"/>
                <v:stroke color="#00b0f0" weight="9360" joinstyle="miter" endcap="flat"/>
                <w10:wrap type="none"/>
              </v:shape>
              <v:group id="shape_0" alt="グループ化 2" style="position:absolute;left:-171;top:893;width:8733;height:12248">
                <v:group id="shape_0" alt="グループ化 2" style="position:absolute;left:1;top:1065;width:8393;height:5953">
                  <v:rect id="shape_0" ID="正方形/長方形 7" stroked="t" o:allowincell="f" style="position:absolute;left:1;top:1065;width:8392;height:5952;mso-wrap-style:none;v-text-anchor:middle">
                    <v:fill o:detectmouseclick="t" on="false"/>
                    <v:stroke color="#ff3fff" weight="3240" joinstyle="miter" endcap="flat"/>
                    <w10:wrap type="none"/>
                  </v:rect>
                  <v:rect id="shape_0" ID="正方形/長方形 8" stroked="t" o:allowincell="f" style="position:absolute;left:183;top:1232;width:8052;height:5612;mso-wrap-style:none;v-text-anchor:middle">
                    <v:fill o:detectmouseclick="t" on="false"/>
                    <v:stroke color="#40ffff" weight="3240" dashstyle="shortdash" joinstyle="miter" endcap="flat"/>
                    <w10:wrap type="none"/>
                  </v:rect>
                </v:group>
                <v:rect id="shape_0" ID="正方形/長方形 3" stroked="t" o:allowincell="f" style="position:absolute;left:-171;top:893;width:8732;height:12247;mso-wrap-style:none;v-text-anchor:middle">
                  <v:fill o:detectmouseclick="t" on="false"/>
                  <v:stroke color="#00b050" weight="3240" joinstyle="miter" endcap="flat"/>
                  <w10:wrap type="none"/>
                </v:rect>
                <v:group id="shape_0" alt="グループ化 4" style="position:absolute;left:1;top:7013;width:8393;height:5953">
                  <v:rect id="shape_0" ID="正方形/長方形 5" stroked="t" o:allowincell="f" style="position:absolute;left:1;top:7013;width:8392;height:5952;mso-wrap-style:none;v-text-anchor:middle">
                    <v:fill o:detectmouseclick="t" on="false"/>
                    <v:stroke color="#ff3fff" weight="3240" joinstyle="miter" endcap="flat"/>
                    <w10:wrap type="none"/>
                  </v:rect>
                  <v:rect id="shape_0" ID="正方形/長方形 6" stroked="t" o:allowincell="f" style="position:absolute;left:183;top:7180;width:8052;height:5612;mso-wrap-style:none;v-text-anchor:middle">
                    <v:fill o:detectmouseclick="t" on="false"/>
                    <v:stroke color="#40ffff" weight="3240" dashstyle="shortdash" joinstyle="miter" endcap="flat"/>
                    <w10:wrap type="none"/>
                  </v:rect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54:00Z</dcterms:created>
  <dc:creator>Ex-Image</dc:creator>
  <dc:description/>
  <cp:keywords/>
  <dc:language>en-US</dc:language>
  <cp:lastModifiedBy>biztel</cp:lastModifiedBy>
  <dcterms:modified xsi:type="dcterms:W3CDTF">2017-11-06T08:37:00Z</dcterms:modified>
  <cp:revision>10</cp:revision>
  <dc:subject/>
  <dc:title/>
</cp:coreProperties>
</file>